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  <w:lang w:val="en-US" w:eastAsia="en-US"/>
        </w:rPr>
        <w:drawing>
          <wp:inline distT="0" distB="0" distL="0" distR="0">
            <wp:extent cx="1744345" cy="2621915"/>
            <wp:effectExtent l="0" t="0" r="0" b="0"/>
            <wp:docPr id="1" name="rg_h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27"/>
          <w:szCs w:val="27"/>
        </w:rPr>
        <w:t xml:space="preserve"> </w:t>
      </w:r>
    </w:p>
    <w:p>
      <w:pPr>
        <w:pStyle w:val="NoSpacing"/>
        <w:rPr/>
      </w:pPr>
      <w:r>
        <w:rPr/>
        <w:t>(Created in Teacher Resource Area)</w:t>
      </w:r>
    </w:p>
    <w:p>
      <w:pPr>
        <w:pStyle w:val="NoSpacing"/>
        <w:rPr/>
      </w:pPr>
      <w:r>
        <w:rPr/>
      </w:r>
    </w:p>
    <w:p>
      <w:pPr>
        <w:pStyle w:val="Normal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  <w:lang w:val="en-US" w:eastAsia="en-US"/>
        </w:rPr>
        <w:drawing>
          <wp:inline distT="0" distB="0" distL="0" distR="0">
            <wp:extent cx="3025775" cy="151574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  <w:t>(Teachers collaborating in Teacher Resource Area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>
          <w:rFonts w:ascii="Arial" w:hAnsi="Arial" w:cs="Arial"/>
          <w:color w:val="1122CC"/>
          <w:sz w:val="27"/>
          <w:szCs w:val="27"/>
          <w:lang w:val="en-US" w:eastAsia="en-US"/>
        </w:rPr>
      </w:pP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2506980" cy="1820545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(samples created in Teacher Resource Room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q=teachers+working+on+arts+and+crafts+projects&amp;hl=en&amp;biw=1048&amp;bih=471&amp;gbv=2&amp;tbm=isch&amp;tbnid=Z2g9QbG2ZoWMGM:&amp;imgrefurl=http://factorydirectcraft.com/factorydirectcraft_blog/class-apron/&amp;docid=UOc792So8sv8cM&amp;imgurl=http://factorydirectcraft.com/factorydirectcraft_blog/wp-content/uploads/2011/02/Class_Apron.jpg&amp;w=367&amp;h=550&amp;ei=ZmTQTpjtAcG3tweW9sS5DQ&amp;zoom=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com/imgres?q=teachers+working+on+arts+and+crafts+projects&amp;hl=en&amp;biw=1048&amp;bih=471&amp;gbv=2&amp;tbm=isch&amp;tbnid=2vPj5rwtko0WtM:&amp;imgrefurl=http://calstate.fullerton.edu/news/Inside/2008/coe-art-institute.html&amp;docid=mBHrdkXlDoQ5BM&amp;imgurl=http://calstate.fullerton.edu/news/Inside/2008/photos/coe-arts-curriculum-training.jpg&amp;w=602&amp;h=301&amp;ei=ZmTQTpjtAcG3tweW9sS5DQ&amp;zoom=1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com/imgres?q=arts+and+crafts+projects&amp;hl=en&amp;gbv=2&amp;biw=1048&amp;bih=471&amp;tbm=isch&amp;tbnid=WZGarrVvfRMKQM:&amp;imgrefurl=http://www.squidoo.com/lion-lamb&amp;docid=wiKP5CcgA_1oGM&amp;imgurl=http://cuteable.com/wp-content/uploads/2009/04/lion.jpg&amp;w=430&amp;h=313&amp;ei=DmXQTu3_FJS2twfr4eyqDQ&amp;zoom=1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0:44:00Z</dcterms:created>
  <dc:creator>Shiba</dc:creator>
  <dc:description/>
  <cp:keywords/>
  <dc:language>en-US</dc:language>
  <cp:lastModifiedBy>jennifer</cp:lastModifiedBy>
  <dcterms:modified xsi:type="dcterms:W3CDTF">2011-11-27T00:44:00Z</dcterms:modified>
  <cp:revision>2</cp:revision>
  <dc:subject/>
  <dc:title>  </dc:title>
</cp:coreProperties>
</file>